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ИНАДЦЯТА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____» червня 2021р.                                                                                            № ___ – 13 - 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иця Свято-Троїцька, 58, с. Гаврилівка (загальною площею 40,4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аяву ФОП Логвиненко Євгенії Володимирівни від 29.04.2021 р. щодо надання в оренду об’єкта нерухомого майна, а саме – нежитлове приміщення, загальною площею 40,4 кв.м, що розташоване за адресою: вулиця Свято-Троїцька, 58</w:t>
      </w:r>
      <w:r>
        <w:rPr>
          <w:b/>
        </w:rPr>
        <w:t xml:space="preserve">, </w:t>
      </w:r>
      <w:r>
        <w:rPr/>
        <w:t>с. Гаврилівка, враховуючи рішення Бучанської міської ради №1174-12-VIIІ від 27.05.2021 р. «Про Додатковий перелік підприємств, установ, організацій, що надають соціально важливі послуги населенню Бучанської міської територіальної громади», рішення Бучанської міської ради №___-13-VIIІ від ___.06.2021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дати в оренду нежитлове приміщення, загальною площею 40,4 кв.м, що розташоване за адресою: вулиця Свято-Троїцька, 58</w:t>
      </w:r>
      <w:r>
        <w:rPr>
          <w:b/>
        </w:rPr>
        <w:t>,</w:t>
      </w:r>
      <w:r>
        <w:rPr/>
        <w:t xml:space="preserve"> с. Гаврилівка, (далі – об’єкт оренди) без проведення аукціону терміном на 3 (три) роки. Цільове призначення об’єкта оренди: «для розміщення аптеки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мунальному некомерційному підприємству «Бучанський центр первинної медико-санітарної допомоги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8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ab/>
      <w:tab/>
      <w:t>про</w:t>
    </w:r>
    <w:r>
      <w:rPr/>
      <w:t>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6:31:00Z</dcterms:created>
  <dc:creator>Екатерина</dc:creator>
  <dc:description/>
  <cp:keywords/>
  <dc:language>en-US</dc:language>
  <cp:lastModifiedBy>User</cp:lastModifiedBy>
  <cp:lastPrinted>2021-05-26T14:24:00Z</cp:lastPrinted>
  <dcterms:modified xsi:type="dcterms:W3CDTF">2021-06-08T08:11:00Z</dcterms:modified>
  <cp:revision>6</cp:revision>
  <dc:subject/>
  <dc:title>ПРОЕКТ</dc:title>
</cp:coreProperties>
</file>